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prima anticipazione – Programma </w:t>
      </w:r>
      <w:r>
        <w:rPr>
          <w:i/>
          <w:iCs/>
        </w:rPr>
        <w:t>“Scuola Viva – Azioni di Accompagnamento”</w:t>
      </w:r>
      <w:r>
        <w:rPr/>
        <w:t xml:space="preserve"> </w:t>
      </w:r>
      <w:r>
        <w:rPr>
          <w:i/>
          <w:iCs/>
        </w:rPr>
        <w:t xml:space="preserve">- annualità 2025-2026 </w:t>
      </w:r>
      <w:r>
        <w:rPr/>
        <w:t>– PR Campania FSE+ 2021/2027 – D.D. n. 1322 del 27/11/2024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……………………. in qualità di Dirigente dell’Istituto Scolastico……………...…….., con sede legale in ………………..….  alla via………………….n., attuatore del progetto dal titolo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corso……………………………………………....………………………………..Codice Ufficio ………….CUP………………SURF………………………………..Atto di Concessione rep. n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5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5-06-24T11:14:00Z</dcterms:modified>
  <cp:revision>11</cp:revision>
  <dc:subject/>
  <dc:title>Denominazione della scuola</dc:title>
</cp:coreProperties>
</file>